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6-2018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080"/>
        <w:gridCol w:w="1080"/>
        <w:gridCol w:w="1742"/>
        <w:gridCol w:w="3298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47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ил и кронирование деревьев, корчевание пней  в парковой зоне и на территории поселения, уход за клумбами и цветникам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бору и вывозу мусора и ликвидации несанкционированных (стихийных) свал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очистка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несанкционированной свалки на юго-западной окраине в ст. Курчанска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осилки КРН-2.1 Б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3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целевых безвозмездных поступлений для благоустройства парковых з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 и покрасочного материа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клумбы; прочие работы в местах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обретение и установка дизайнерских композиц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и установка спортивного оборудования (спортивные тренажеры и др.) в парковых зонах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установка детских игровых площад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ной дорожки по ул. Красной от ул. Рыбачьей до ул. Лермонтов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экскаватора-погрузч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стройство детских игровых площад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лавоче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отуарной дорожки (часть средств к софинансированию средств из бюджета МО ТР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экскаватора-погрузчика (часть средств к софинансированию средств из бюджета МО ТР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электроэнергию на территории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лектроэнергией здания водоканала в пос. 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ов и вывоз безнадзорных животных с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въездного знака (стелы) в ст. Курчаск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84,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640" w:gutter="0" w:header="72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11-20T15:22:00Z</cp:lastPrinted>
  <dcterms:modified xsi:type="dcterms:W3CDTF">2018-11-20T12:22:00Z</dcterms:modified>
  <cp:revision>188</cp:revision>
  <dc:subject/>
  <dc:title>ПРИЛОЖЕНИЕ № 1</dc:title>
</cp:coreProperties>
</file>